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«Чистая среда и надежная инфраструктура»</w:t>
      </w:r>
    </w:p>
    <w:p>
      <w:pPr>
        <w:pStyle w:val="Style19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i/>
          <w:sz w:val="26"/>
          <w:szCs w:val="26"/>
        </w:rPr>
        <w:t>Цели и задачи</w:t>
      </w:r>
      <w:r>
        <w:rPr>
          <w:rFonts w:cs="Times New Roman;Times New Roman" w:ascii="Times New Roman;Times New Roman" w:hAnsi="Times New Roman;Times New Roman"/>
          <w:i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/>
          <w:sz w:val="26"/>
          <w:szCs w:val="26"/>
        </w:rPr>
        <w:t>остаются неизменными</w:t>
      </w:r>
      <w:r>
        <w:rPr>
          <w:rFonts w:cs="Times New Roman;Times New Roman" w:ascii="Times New Roman;Times New Roman" w:hAnsi="Times New Roman;Times New Roman"/>
          <w:i/>
          <w:sz w:val="26"/>
          <w:szCs w:val="26"/>
        </w:rPr>
        <w:t xml:space="preserve">, </w:t>
      </w:r>
      <w:r>
        <w:rPr>
          <w:rFonts w:cs="Times New Roman;Times New Roman" w:ascii="Times New Roman;Times New Roman" w:hAnsi="Times New Roman;Times New Roman"/>
          <w:b/>
          <w:bCs/>
          <w:i/>
          <w:sz w:val="26"/>
          <w:szCs w:val="26"/>
        </w:rPr>
        <w:t>обеспечение всех категорий потребителей в районе надежной качественной инфраструктурой и создании комфортных условий проживания для населения</w:t>
      </w:r>
      <w:r>
        <w:rPr>
          <w:rFonts w:cs="Times New Roman;Times New Roman" w:ascii="Times New Roman;Times New Roman" w:hAnsi="Times New Roman;Times New Roman"/>
          <w:b/>
          <w:i/>
          <w:sz w:val="26"/>
          <w:szCs w:val="26"/>
        </w:rPr>
        <w:t>, улучшение жилищных условий.</w:t>
      </w:r>
    </w:p>
    <w:p>
      <w:pPr>
        <w:pStyle w:val="Style19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i/>
          <w:sz w:val="26"/>
          <w:szCs w:val="26"/>
        </w:rPr>
      </w:r>
    </w:p>
    <w:p>
      <w:pPr>
        <w:pStyle w:val="Style19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Флагманские проекты</w:t>
      </w:r>
    </w:p>
    <w:p>
      <w:pPr>
        <w:pStyle w:val="Style19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1.Строительство второй очереди очистных сооружений бытовых сточных вод</w:t>
      </w:r>
    </w:p>
    <w:p>
      <w:pPr>
        <w:pStyle w:val="Style19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для города  Катав-Ивановска</w:t>
      </w:r>
    </w:p>
    <w:p>
      <w:pPr>
        <w:pStyle w:val="Style1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Самым масштабным проектом строительства на территории района  является строительство 2-ой очереди очистных сооружений в Катав-Ивановске с общим объемом финансирования  365,272 млн. рублей. Проект рассчитан на 3 года. Существующие очистные сооружения были построены в 1971 году и находятся в критическом состоянии. Степень очистки сточных вод не соответствует требованиям  ГОСТ и санитарным нормам. </w:t>
      </w:r>
    </w:p>
    <w:p>
      <w:pPr>
        <w:pStyle w:val="Style19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Освоено на 01.01.2015 г.  264,247  млн. руб. Окончание строительства предусматривается в 2015-2016 годах. 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 w:eastAsia="en-US"/>
        </w:rPr>
        <w:t xml:space="preserve">Проектная мощность  -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6000 м3\сутки стоков.</w:t>
      </w:r>
    </w:p>
    <w:p>
      <w:pPr>
        <w:pStyle w:val="Style19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2.Строительство второй очереди очистных сооружений бытовых сточных вод</w:t>
      </w:r>
    </w:p>
    <w:p>
      <w:pPr>
        <w:pStyle w:val="Style19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для города  Юрюзани</w:t>
      </w:r>
    </w:p>
    <w:p>
      <w:pPr>
        <w:pStyle w:val="Style19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городе Юрюзань  на данный момент очистные сооружения канализации находятся в аварийном состоянии и не позволяют очищать сточные воды до нормативных показателей, в результате чего происходит загрязнение вод реки Юрюзань (приемник очищенных стоков).  Отвод хозяйственно-бытовых стоков от населения осуществляется по канализационным сетям (протяженность 48,8 километров) изношенность которых составляет около 80 процентов.</w:t>
      </w:r>
    </w:p>
    <w:p>
      <w:pPr>
        <w:pStyle w:val="Style1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Такое состояние водоотводящих систем и очистных сооружений приводит к интенсивному загрязнению почв, грунтовых вод и природных водоемов (река Юрюзань) органическими и поверхностно-активными веществами. </w:t>
      </w:r>
    </w:p>
    <w:p>
      <w:pPr>
        <w:pStyle w:val="Style1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Необходимо до 2020 года запроектировать и окончить строительство очистных сооружений с проектной мощностью до 4000 куб в сутки.  Ориентировочная  стоимость проекта 180 млн. рублей.</w:t>
      </w:r>
    </w:p>
    <w:p>
      <w:pPr>
        <w:pStyle w:val="Style19"/>
        <w:ind w:firstLine="284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3.Строительство  очистных сооружений бытовых сточных вод для п. Лесной</w:t>
      </w:r>
    </w:p>
    <w:p>
      <w:pPr>
        <w:pStyle w:val="Style1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настоящее время в п. Совхозный имеется внутриквартальная сеть канализации от существующей жилой застройки. Раннее существовавший  самотечный и отводящий коллектор к площадке не построенных очистных сооружений канализации, проходивший по территории недействующего, заброшенного и частично разрушенного комплекса КРС , длительное время не эксплуатируется и практически не действует и частично разрушен. Сточные воды дренируют в грунт. В настоящее время   вывоз сточных вод производится транспортом. Необходимо строительство малых очистных сооружений мощностью до 500 куб в сутки. Ориентировочная стоимость до 50 млн. рублей.</w:t>
      </w:r>
    </w:p>
    <w:p>
      <w:pPr>
        <w:pStyle w:val="Style19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Ожидаемые результаты данных проектов:</w:t>
      </w:r>
    </w:p>
    <w:p>
      <w:pPr>
        <w:pStyle w:val="Style1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овышение качества очистки сточных вод;</w:t>
      </w:r>
    </w:p>
    <w:p>
      <w:pPr>
        <w:pStyle w:val="Style1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снижение затрат на очистку и стоимости услуг;</w:t>
      </w:r>
    </w:p>
    <w:p>
      <w:pPr>
        <w:pStyle w:val="Style1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беспечение экологической безопасности;</w:t>
      </w:r>
    </w:p>
    <w:p>
      <w:pPr>
        <w:pStyle w:val="Style1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снизить уровень техногенной нагрузки на состояние окружающей среды;</w:t>
      </w:r>
    </w:p>
    <w:p>
      <w:pPr>
        <w:pStyle w:val="Style1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снизить риск техногенных катастроф.</w:t>
      </w:r>
    </w:p>
    <w:p>
      <w:pPr>
        <w:pStyle w:val="Style1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Style1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Style1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Style1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Style1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Style1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Style1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сновные мероприятия из Плана действий по реализации Стратегического плана </w:t>
      </w:r>
    </w:p>
    <w:p>
      <w:pPr>
        <w:pStyle w:val="Normal"/>
        <w:autoSpaceDE w:val="false"/>
        <w:spacing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зификация</w:t>
      </w:r>
    </w:p>
    <w:p>
      <w:pPr>
        <w:pStyle w:val="Normal"/>
        <w:jc w:val="both"/>
        <w:rPr/>
      </w:pPr>
      <w:r>
        <w:rPr>
          <w:sz w:val="26"/>
          <w:szCs w:val="26"/>
        </w:rPr>
        <w:t>Общий объем домовладений в Катав-Ивановском районе  9749. Количество газифицированных домовладений в г.Катав-Ивановвске и 197  частных домовладений и 216 домов по г.Юрюзани, Шарлаш-32 дома , 5 домов п. Совхозный. Общее количество квартир вКатав-Ивановском районе 11116 из них газифицировано 7427 квартир. Согласно районной  программе  «Модернизация объектов коммунальной инфраструктуры»  предполагается увеличить  с 37,75 % до 54,7% к 2020 году. При этом планируется увеличить  объем газификации не только в городских поселениях, но и в селах Орловка, Серпиевка, Аратско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</w:t>
      </w:r>
      <w:r>
        <w:rPr>
          <w:b/>
          <w:sz w:val="26"/>
          <w:szCs w:val="26"/>
        </w:rPr>
        <w:t>Строительство скваж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настоящее время в г.Катав-Ивановске имеется дефицит объема  воды поднимаемых из скважин в количестве около 500000 куб в  год. Проведение работ по бурению  двух скважин на водозаборе Южный  п. Запань  для центральной части города, и скважин и в районах Магнитостроя, Веселовка  обеспечит необходимое количество воды для горо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</w:t>
      </w:r>
      <w:r>
        <w:rPr>
          <w:b/>
          <w:sz w:val="26"/>
          <w:szCs w:val="26"/>
        </w:rPr>
        <w:t>Снижение фонда аварийного жиль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 территории Катав-Ивановского района  зафиксировано 9407,10  кв.м аварийного  жилищного фонда, в которых проживают 420 семей.  Проводится работа по  подготовке  документов по включению в областную программу переселения на 2017-2020 г.  4 многоквартирных домов по г.Катав-Ивановску (Подлесная 203;205;244; ул.Ст.Разина,4) и 3 домов по г.Юрюзани (Карла Маркса 31; 23; пер. Попова,4).  В настоящее время имеются два проекта на строительство домов по ул. Мельникова 4 и 4 А., строительство которых рассматривается в 2017-2020 годах.  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6"/>
          <w:szCs w:val="26"/>
        </w:rPr>
      </w:pPr>
      <w:r>
        <w:rPr>
          <w:b/>
          <w:sz w:val="26"/>
          <w:szCs w:val="26"/>
        </w:rPr>
        <w:t>Флагманские проекты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 разделу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«Экология»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Cs/>
          <w:sz w:val="26"/>
          <w:szCs w:val="26"/>
        </w:rPr>
        <w:t>Расширение сети  особо охраняемых территорий Катав-Ивановского муниципального района (Создание национального парка Зигальга, создание Ботанического памятника природы «Гора ореховая», создание геологического памятника природы «1,2, 3 скала на р.Катав», создание Геоморфологического памятника природы «Орловский пещерный комплекс», создание Геоморфологического памятника природы «Александровский пещерный комплекс»).</w:t>
      </w:r>
    </w:p>
    <w:p>
      <w:pPr>
        <w:pStyle w:val="Normal"/>
        <w:ind w:firstLine="284"/>
        <w:jc w:val="both"/>
        <w:rPr>
          <w:bCs/>
          <w:sz w:val="26"/>
          <w:szCs w:val="26"/>
        </w:rPr>
      </w:pPr>
      <w:r>
        <w:rPr>
          <w:sz w:val="26"/>
          <w:szCs w:val="26"/>
        </w:rPr>
        <w:t>Организация лечебно-оздоровительных местностей</w:t>
      </w:r>
      <w:r>
        <w:rPr>
          <w:bCs/>
          <w:sz w:val="26"/>
          <w:szCs w:val="26"/>
        </w:rPr>
        <w:t xml:space="preserve"> Катав-Ивановского муниципального района (</w:t>
      </w:r>
      <w:r>
        <w:rPr>
          <w:sz w:val="26"/>
          <w:szCs w:val="26"/>
        </w:rPr>
        <w:t>Источник «Катавский»)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я данных проектов позволит: 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увеличить площадь занятую ООПТ, сохранить</w:t>
      </w:r>
      <w:r>
        <w:rPr>
          <w:color w:val="000000"/>
          <w:sz w:val="26"/>
          <w:szCs w:val="26"/>
        </w:rPr>
        <w:t xml:space="preserve"> объекты, имеющие важное научное значение, а так же виды</w:t>
      </w:r>
      <w:r>
        <w:rPr>
          <w:sz w:val="26"/>
          <w:szCs w:val="26"/>
        </w:rPr>
        <w:t xml:space="preserve"> растений отнесены к категории «редкие и исчезающие»  внесенные в Красные книги;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добиться  снижению объемов выбросов загрязняющих веществ в атмосферу и  уменьшение сбросов загрязняющих в водные объекты;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оздать лечебно-оздоровительные местности в районе источника минеральных вод «Катавский»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В связи с концепцией, утвержденной Губернатором Челябинской области, по строительству межмуниципальных полигонов ТБО и созданию на территориях муниципальных образований пунктов по сбору и сортировки отходов, из  Стратегического плана развития Катав-Ивановского муниципального района до 2020 года, исключены проекты: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троительство полигона ТБО в г.Юрюзани;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троительство полигона ТБО в г.Катав-Ивановске.</w:t>
      </w:r>
    </w:p>
    <w:p>
      <w:pPr>
        <w:pStyle w:val="Normal"/>
        <w:ind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Symbol" w:hAnsi="Symbol;Symbol" w:cs="Symbol;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Без интервала Знак"/>
    <w:basedOn w:val="Style14"/>
    <w:qFormat/>
    <w:rPr>
      <w:rFonts w:ascii="Calibri;Calibri" w:hAnsi="Calibri;Calibri" w:cs="Calibri;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72" w:before="284" w:after="0"/>
      <w:ind w:left="473" w:right="461" w:firstLine="621"/>
    </w:pPr>
    <w:rPr>
      <w:color w:val="000000"/>
      <w:spacing w:val="1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  <w:jc w:val="both"/>
    </w:pPr>
    <w:rPr>
      <w:rFonts w:ascii="Calibri;Calibri" w:hAnsi="Calibri;Calibri" w:eastAsia="Times New Roman;Times New Roman" w:cs="Calibri;Calibri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9:20:00Z</dcterms:created>
  <dc:creator>a</dc:creator>
  <dc:description/>
  <cp:keywords/>
  <dc:language>en-US</dc:language>
  <cp:lastModifiedBy>Экономика</cp:lastModifiedBy>
  <cp:lastPrinted>2015-01-15T10:03:00Z</cp:lastPrinted>
  <dcterms:modified xsi:type="dcterms:W3CDTF">2015-01-19T09:20:00Z</dcterms:modified>
  <cp:revision>2</cp:revision>
  <dc:subject/>
  <dc:title>Приложение</dc:title>
</cp:coreProperties>
</file>